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2529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31685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Жуу құралдарын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моющих средств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7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6846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ыло туалетно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ыло туалетно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9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79464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8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2 21:55:3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61722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УСОЛЬЦЕВ ФЁДОР НИКОЛАЕ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8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9:46:4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14169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КУШБАСОВА Ж.Ж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8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12:01:4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11886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КОКТЕМ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84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10:20:2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91167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ОКШЕ - RobА ИП Ахметова О.Ж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9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3 11:39: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Есиль - Холдин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600211812</w:t>
              <w:br/>
              <w:t>БСН/БИН: 11014000732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319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8319S0100037638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А ЕЛЕНА ВИКТО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39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УСОЛЬЦЕВ ФЁДОР НИКОЛАЕ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033381</w:t>
              <w:br/>
              <w:t xml:space="preserve">БСН/БИН: </w:t>
              <w:br/>
              <w:t xml:space="preserve">ЖСН/ИИН: 67080730125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6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RS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723650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584916kz0007236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Нұрбанк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Нурбанк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ОЛЬЦЕВ ФЁДОР НИКОЛА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97712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2425446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6847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ыло хозяйственно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ыло хозяйственно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5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14182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КУШБАСОВА Ж.Ж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12:02:1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79420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1.9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2 21:53: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ИП КУШБАСОВА Ж.Ж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210406016</w:t>
              <w:br/>
              <w:t xml:space="preserve">БСН/БИН: </w:t>
              <w:br/>
              <w:t xml:space="preserve">ЖСН/ИИН: 820620450857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7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TSES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4998KTB0000260523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Цеснабанк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Цесна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ШБАСОВА ЖАННА ЖАНТЛЕУЕ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490184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49018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Есиль - Холдин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600211812</w:t>
              <w:br/>
              <w:t>БСН/БИН: 11014000732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319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8319S0100037638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А ЕЛЕНА ВИКТО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39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7 08:05: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31685" TargetMode="External"/><Relationship Id="rId3" Type="http://schemas.openxmlformats.org/officeDocument/2006/relationships/hyperlink" Target="http://goszakup.gov.kz/app/index.php/ru/publictrade/showbuy/4731685" TargetMode="External"/><Relationship Id="rId4" Type="http://schemas.openxmlformats.org/officeDocument/2006/relationships/hyperlink" Target="http://goszakup.gov.kz/app/index.php/ru/publictrade/showbuy/4731685" TargetMode="External"/><Relationship Id="rId5" Type="http://schemas.openxmlformats.org/officeDocument/2006/relationships/hyperlink" Target="http://goszakup.gov.kz/app/index.php/ru/publictrade/showlot/15396846" TargetMode="External"/><Relationship Id="rId6" Type="http://schemas.openxmlformats.org/officeDocument/2006/relationships/hyperlink" Target="http://goszakup.gov.kz/app/index.php/ru/publictrade/showlot/15396846" TargetMode="External"/><Relationship Id="rId7" Type="http://schemas.openxmlformats.org/officeDocument/2006/relationships/hyperlink" Target="http://goszakup.gov.kz/app/index.php/ru/subjectreestr/reestr/show/233553" TargetMode="External"/><Relationship Id="rId8" Type="http://schemas.openxmlformats.org/officeDocument/2006/relationships/hyperlink" Target="http://goszakup.gov.kz/app/index.php/ru/subjectreestr/reestr/show/104771" TargetMode="External"/><Relationship Id="rId9" Type="http://schemas.openxmlformats.org/officeDocument/2006/relationships/hyperlink" Target="http://goszakup.gov.kz/app/index.php/ru/subjectreestr/reestr/show/276906" TargetMode="External"/><Relationship Id="rId10" Type="http://schemas.openxmlformats.org/officeDocument/2006/relationships/hyperlink" Target="http://goszakup.gov.kz/app/index.php/ru/subjectreestr/reestr/show/28462" TargetMode="External"/><Relationship Id="rId11" Type="http://schemas.openxmlformats.org/officeDocument/2006/relationships/hyperlink" Target="http://goszakup.gov.kz/app/index.php/ru/subjectreestr/reestr/show/235796" TargetMode="External"/><Relationship Id="rId12" Type="http://schemas.openxmlformats.org/officeDocument/2006/relationships/hyperlink" Target="http://goszakup.gov.kz/app/index.php/ru/publictrade/showlot/15396847" TargetMode="External"/><Relationship Id="rId13" Type="http://schemas.openxmlformats.org/officeDocument/2006/relationships/hyperlink" Target="http://goszakup.gov.kz/app/index.php/ru/publictrade/showlot/15396847" TargetMode="External"/><Relationship Id="rId14" Type="http://schemas.openxmlformats.org/officeDocument/2006/relationships/hyperlink" Target="http://goszakup.gov.kz/app/index.php/ru/subjectreestr/reestr/show/276906" TargetMode="External"/><Relationship Id="rId15" Type="http://schemas.openxmlformats.org/officeDocument/2006/relationships/hyperlink" Target="http://goszakup.gov.kz/app/index.php/ru/subjectreestr/reestr/show/23355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0:00Z</dcterms:created>
  <dc:creator>buh3</dc:creator>
  <dc:description/>
  <dc:language>en-US</dc:language>
  <cp:lastModifiedBy>buh3</cp:lastModifiedBy>
  <dcterms:modified xsi:type="dcterms:W3CDTF">2015-04-21T05:21:00Z</dcterms:modified>
  <cp:revision>1</cp:revision>
  <dc:subject/>
  <dc:title/>
</cp:coreProperties>
</file>